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605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943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75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64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30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66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5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87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39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847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32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15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720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26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54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953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