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48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08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393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506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655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320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823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17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40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849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62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3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504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