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656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2014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527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3205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985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3987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4183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6130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8810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021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94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467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4611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562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9306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