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73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39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775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526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8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592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550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34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697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4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07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4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36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074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38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737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10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