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537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452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940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538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577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27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527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524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282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766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977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607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267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