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507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536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10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53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508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17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003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23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004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63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987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77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911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543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56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