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1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503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390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977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449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788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10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06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0129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592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53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066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07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34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446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884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38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