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011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394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365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672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3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901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467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611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1177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619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76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09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