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2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698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746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098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08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0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48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98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2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93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4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019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10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07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95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