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84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74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55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2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27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16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50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851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78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1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3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28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192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8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664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55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7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