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3902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24392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6486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0902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4193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3318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0734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1891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9997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4992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931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8955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65838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