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780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800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031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511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176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240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4707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058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736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48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298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3847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783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727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