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11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79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140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3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597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037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5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195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3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938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8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197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344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438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7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