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110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436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213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3028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077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1649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58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781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5814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944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054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313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974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