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1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80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295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47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8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6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829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573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6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00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3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48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01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184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4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