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2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268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071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769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331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283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24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561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464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375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820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568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713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241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938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752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20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