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91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92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61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390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49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6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98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83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599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308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76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99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