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2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59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13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55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57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499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249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252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221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035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12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663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027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660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9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