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740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273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42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832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02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77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347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091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798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948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462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331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764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383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855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665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817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