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758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716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02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735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532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010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465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734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742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608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8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677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32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