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5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650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46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85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374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0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990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59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23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34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55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527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70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341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33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