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90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00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7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1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2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05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6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908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0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69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1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9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6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07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85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5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889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