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358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523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937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15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327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557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495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652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174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828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661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684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9949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