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005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305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469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887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935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3999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942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876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922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195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095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108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994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561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216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