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013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57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46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33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15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69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52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686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68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50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3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637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7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64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88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84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4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