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2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06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450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210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99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11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22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48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556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303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244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9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711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