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39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37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20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60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57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092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9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0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22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45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0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11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92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27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