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90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98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4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05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19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121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499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170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93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0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53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081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2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8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33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