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759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462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605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063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796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282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160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939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509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8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164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432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883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