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806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899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75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662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129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42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781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57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289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31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774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238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933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163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61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