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51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781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520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66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825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169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456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57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982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886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736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228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077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275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642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117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407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