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868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668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029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857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463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93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738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386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612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676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974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815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599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