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6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86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7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6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056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11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141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934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49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8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1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88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3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57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55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