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98478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47281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17447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48469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0016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48572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7653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88825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61376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052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74774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45732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18641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01901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39890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18103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58772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