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42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65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4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24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34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59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49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48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583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9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5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2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4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