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3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41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61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26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97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90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26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5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83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9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8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5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27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65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