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05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06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52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08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37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52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48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5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95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87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51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63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93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150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656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789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85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