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5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86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22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82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98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26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5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9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65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6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3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26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