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53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925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978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153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500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540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500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858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523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846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9722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029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11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706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255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