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5941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4755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6962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6889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4136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5161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9976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5843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4152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1620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614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413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0718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9633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314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1837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7674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