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241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673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270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64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499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848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208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343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513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726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759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555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460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