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245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327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46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224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915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144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221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292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690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837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489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893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48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754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714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