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527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504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762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782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444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8315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4315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024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7606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798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947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38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8924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747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8758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553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8879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