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239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2799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1464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887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7663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46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2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8790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752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914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560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028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625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