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197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83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885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434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10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50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48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891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639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233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608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156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780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996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429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