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504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343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704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505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568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4352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3399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193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70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403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953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794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087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755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360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428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824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