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196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9088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026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671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31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150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318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193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6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918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886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442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710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