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49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417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76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793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79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789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691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568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898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527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417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65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89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237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816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