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564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866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588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266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980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89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105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56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823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191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942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520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610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744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582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477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260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