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48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187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101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860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040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751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993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96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901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880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079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644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988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